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5B9BD5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B9BD5"/>
          <w:sz w:val="36"/>
          <w:szCs w:val="36"/>
        </w:rPr>
        <w:t>Lakossági tájékoztató bölcsődei ellátás igényfelmér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5B9BD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Szülő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január 1. napjától módosult a gyermekek védelméről és a gyámügyi igazgatásról szóló 1997. évi XXXI. törvény (továbbiakban Gyvt.). A módosítás következtében, ha bölcsődei ellátásra a településen legalább öt gyermek tekintetében igény jelentkezik, vagy a település 3 év alatti lakosainak a száma meghaladja a 40 főt, az önkormányzat köteles gondoskodni a gyermekek bölcsődei ellá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A bölcsődei ellátás kérésének feltétele: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 húszhetes korának betöltése (bölcsődei ellátás keretében a gyermek húszhetes korától nevelhető),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41. § (1) bekezdésében foglaltak szerint a szülő/törvényes képviselő munkavégzése (- ideértve a gyermekgondozási díj, a gyermekgondozást segítő ellátás és a gyermeknevelési támogatás folyósítása melletti munkavégzést is -,)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keresőtevékenységet folytató vagy folytatni kívánó szülő legkésőbb a gyermek bölcsődei ellátásának megkezdését megelőző két héttel a bölcsődei ellátást nyújtó intézménynek, szolgáltatónak munkáltatói igazolást nyújt be, vagy bemutatja a leendő munkáltatójának igazolását arról, hogy a szülő nála alkalmazásban fog állni, megjelölve annak kezdő időpontj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om a szülők figyelmét arra, hogy az óvoda felveheti azt a gyermeket, aki a harmadik életévét a felvételtől számított fél éven belül betölti. Ez azt jelenti, hogy a kisgyermek 2,5 éves korától óvodába járhat egyes feltételek fennállása eseté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4. §-a alapján az Önkormányzatnak évi igényfelmérési kötelezettsége v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a települési önkormányzat nem biztosít bölcsődei ellátást, - 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instrText xml:space="preserve"> HYPERLINK "https://www.opten.hu/optijus/lawtext/1321" \l "sid74393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hu-HU"/>
        </w:rPr>
        <w:t>Gyvt. 94. §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3a) bekezdésében foglaltak végrehajtása érdekében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) minden év március 1-jéig a helyben szokásos módon felhívást tesz közzé arról, hogy a szülő vagy más törvényes képviselő április 15-ig jelezheti a települési önkormányzat felé a bölcsődei ellátás biztosítása iránti igényét, é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) minden év március 31-éig megvizsgálja, hogy a Központi Statisztikai Hivatal adott év január 1-jei adatai alapján a település 3 év alatti lakosainak száma meghaladja-e a negyven fő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 szülő vagy más törvényes képviselő (továbbiakban együtt: szülő) április 15-ig jelezheti a települési önkormányzat felé a bölcsődei ellátás biztosítása iránti igényét a Csanádapácai Közös Önkormányzati Hivatal Kardoskúti Kirendeltségén (5945 Kardoskút, Március 15. tér 3.) az erre rendszeresített nyomtatvány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6. február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 s.k.</w:t>
        <w:tab/>
        <w:tab/>
        <w:tab/>
        <w:tab/>
        <w:tab/>
        <w:t xml:space="preserve"> </w:t>
        <w:tab/>
        <w:t xml:space="preserve">             dr. Lipták Péter s.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_______________________________________________________ szám alatti lakos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/törvényes képviselő kijelentem, hogy a bölcsődei ellátásról szóló előzetes tájékoztatót tudomásul veszem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em, hogy ________________________________________________________nevű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m részére a bölcsődei ellátást előreláthatólag igénybe kívánom venni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datai: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 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ülő/törvényes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11:00Z</dcterms:created>
  <dc:creator>Filusne</dc:creator>
  <dc:description/>
  <cp:keywords/>
  <dc:language>en-US</dc:language>
  <cp:lastModifiedBy>dr. Barányi Bella</cp:lastModifiedBy>
  <dcterms:modified xsi:type="dcterms:W3CDTF">2026-02-12T15:07:00Z</dcterms:modified>
  <cp:revision>4</cp:revision>
  <dc:subject/>
  <dc:title/>
</cp:coreProperties>
</file>